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gotá D.C. FEC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ñ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SENTANTE LEG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. S.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tinguidos Señores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Dirección de Impuestos y Aduanas Nacionales D.I.A.N., estableció en el Decreto 2685 de 1999 en su artículo 27-1, y reglamentado en la Resolución 4240 en su artículo 14-3, nos ha exigido que por nuestro conducto hagamos conocer el alcance de la referida con la circular externa No 0170 del día 10 de octubre de 2.002 a nuestro clientes, que son las personas o entidades con las actividades propias de comercio exterior; es por ello que estamos haciéndoles llegar formularios, los cual rogamos se sirvan diligenciarlos  y hacer entrega de estos junto con los documentos exigidos,  al momento que el Oficial de Cumplimiento de nuestra compañía, haga las respectiva visita en sus instalaciones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 absolutamente necesario e indispensable el diligenciamiento de la circular No 170 por  parte de ustedes y obligatoria de nuestra parte la verificación de la información en el contenida, conforme con los requerimientos de los artículos 40 y 43 de la Ley 190 de 1.995 ESTATUTO ANTICORRUPCIÓN, Ley 526 de 1.999 UNIDAD DE INFORMACIÓN Y ANALISIS  FINANCIERO U. I. A. F. Ley 599 de 2.000 mediante la cual se adopta el CODIGO PENAL, y la Resolución 008 de 2.000 de la Junta directiva del BANCO DE LA REPUBLIC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s agradecemos muy sinceramente la colaboración que ustedes puedan prestarnos con la pronta atención a esta solicitud, la cual deberán diligenciarla en original y acompañada de los documentos exigidos que a continuación relacion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to de Visita Cliente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ginal Circular 017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ginal Cámara de Comercio Vig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RU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 la Cedula del Representante Leg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 Referencias Comerciale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 la Declaración de Ren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lance y Estado de Resultados Certificados o Dictaminad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encias Bancar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ente Operativo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16"/>
    </w:tblGrid>
    <w:tr>
      <w:trPr>
        <w:trHeight w:val="255" w:hRule="atLeast"/>
      </w:trPr>
      <w:tc>
        <w:tcPr>
          <w:tcW w:w="9816" w:type="dxa"/>
          <w:tcBorders/>
          <w:vAlign w:val="bottom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BOGOTA D.C. Av El Dorado No 84A -55 Of. 228 Teléfonos 5447834 - 5453312 - 5436059 - 5439708 - 54333350 Fax: 5436060</w:t>
          </w:r>
        </w:p>
      </w:tc>
    </w:tr>
    <w:tr>
      <w:trPr>
        <w:trHeight w:val="255" w:hRule="atLeast"/>
      </w:trPr>
      <w:tc>
        <w:tcPr>
          <w:tcW w:w="9816" w:type="dxa"/>
          <w:tcBorders/>
          <w:vAlign w:val="bottom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FICINAS EN : BARRANQUILLA -CARTAGENA-BUENAVENTURA-CALI-MEDELLIN-CUCUTA - IPIAL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123825</wp:posOffset>
              </wp:positionV>
              <wp:extent cx="5942965" cy="802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802800"/>
                        <a:chOff x="0" y="0"/>
                        <a:chExt cx="5942880" cy="802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94288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088160" y="415800"/>
                          <a:ext cx="136260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i/>
                                <w:szCs w:val="10"/>
                                <w:rFonts w:ascii="Arial Black" w:hAnsi="Arial Black" w:eastAsia="Times New Roman" w:cs="Arial Black"/>
                                <w:color w:val="336699"/>
                                <w:lang w:val="es-CO" w:bidi="ar-SA"/>
                              </w:rPr>
                              <w:t xml:space="preserve">Cod. 476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9.75pt;width:467.95pt;height:63.2pt" coordorigin="-720,195" coordsize="9359,12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20;top:195;width:9358;height:118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18;top:850;width:2145;height:6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i/>
                          <w:szCs w:val="10"/>
                          <w:rFonts w:ascii="Arial Black" w:hAnsi="Arial Black" w:eastAsia="Times New Roman" w:cs="Arial Black"/>
                          <w:color w:val="336699"/>
                          <w:lang w:val="es-CO" w:bidi="ar-SA"/>
                        </w:rPr>
                        <w:t xml:space="preserve">Cod. 476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CO"/>
    </w:rPr>
  </w:style>
  <w:style w:type="character" w:styleId="PiedepginaCar">
    <w:name w:val="Pie de página Car"/>
    <w:qFormat/>
    <w:rPr>
      <w:sz w:val="24"/>
      <w:szCs w:val="24"/>
      <w:lang w:val="es-CO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27:00Z</dcterms:created>
  <dc:creator>RECEPCION</dc:creator>
  <dc:description/>
  <cp:keywords/>
  <dc:language>en-US</dc:language>
  <cp:lastModifiedBy>Reservas</cp:lastModifiedBy>
  <cp:lastPrinted>2011-08-29T15:43:00Z</cp:lastPrinted>
  <dcterms:modified xsi:type="dcterms:W3CDTF">2017-11-07T17:38:00Z</dcterms:modified>
  <cp:revision>10</cp:revision>
  <dc:subject/>
  <dc:title>Bogotá D</dc:title>
</cp:coreProperties>
</file>